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NZ"/>
        </w:rPr>
      </w:pPr>
      <w:r>
        <w:rPr>
          <w:b/>
          <w:sz w:val="28"/>
          <w:szCs w:val="28"/>
          <w:u w:val="single"/>
          <w:lang w:val="en-NZ"/>
        </w:rPr>
        <w:t>Mount Hutt College – Head of Faculty - Job Description Head of Facult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NZ"/>
        </w:rPr>
      </w:pPr>
      <w:r>
        <w:rPr>
          <w:rFonts w:cs="Arial" w:ascii="Arial" w:hAnsi="Arial"/>
          <w:b/>
          <w:sz w:val="28"/>
          <w:szCs w:val="28"/>
          <w:u w:val="single"/>
          <w:lang w:val="en-NZ"/>
        </w:rPr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5640"/>
        <w:gridCol w:w="5880"/>
      </w:tblGrid>
      <w:tr>
        <w:trPr>
          <w:trHeight w:val="54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Key Tasks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Activities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Performance Indicators</w:t>
            </w:r>
          </w:p>
        </w:tc>
      </w:tr>
      <w:tr>
        <w:trPr>
          <w:trHeight w:val="3362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Responsible leadership and ensuring high standards of curriculum.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Faculty and School wide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6" w:leader="none"/>
              </w:tabs>
              <w:ind w:left="196" w:hanging="12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Annually update faculty management manual and distribute to all faculty members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ind w:left="76" w:hanging="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44" w:leader="none"/>
              </w:tabs>
              <w:ind w:left="196" w:hanging="12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Constructive contribution to the management of faculty and school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44" w:leader="none"/>
              </w:tabs>
              <w:ind w:left="196" w:hanging="12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 xml:space="preserve">Promote effective pedagogy within the faculty and school wide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52" w:hanging="24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 xml:space="preserve">Observe and be observed by teachers in the classroom 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ind w:left="76" w:hanging="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ind w:left="76" w:hanging="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ind w:left="76" w:hanging="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ind w:left="76" w:hanging="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196" w:hanging="120"/>
              <w:rPr>
                <w:rFonts w:ascii="Arial" w:hAnsi="Arial" w:cs="Arial"/>
                <w:lang w:val="en-NZ"/>
              </w:rPr>
            </w:pPr>
            <w:r>
              <w:rPr>
                <w:rFonts w:eastAsia="Arial" w:cs="Arial" w:ascii="Arial" w:hAnsi="Arial"/>
                <w:lang w:val="en-NZ"/>
              </w:rPr>
              <w:t xml:space="preserve"> </w:t>
            </w:r>
            <w:r>
              <w:rPr>
                <w:rFonts w:cs="Arial" w:ascii="Arial" w:hAnsi="Arial"/>
                <w:lang w:val="en-NZ"/>
              </w:rPr>
              <w:t xml:space="preserve">Keep professionally up to date </w:t>
            </w:r>
          </w:p>
          <w:p>
            <w:pPr>
              <w:pStyle w:val="Normal"/>
              <w:ind w:left="76" w:hanging="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ind w:left="76" w:hanging="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ind w:left="76" w:hanging="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196" w:hanging="12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Review and prepare material for option booklets and other promotional material</w:t>
            </w:r>
          </w:p>
          <w:p>
            <w:pPr>
              <w:pStyle w:val="Normal"/>
              <w:ind w:left="76" w:hanging="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lang w:val="en-NZ"/>
              </w:rPr>
              <w:t xml:space="preserve">Keep faculty management manual  under constant review and consistent with the new Zealand Curriculum 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Attends relevant school curriculum update meetings and co-ordinates relevant faculty curriculum update opportunities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 xml:space="preserve">Review all off-site components of courses 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Keep up to date with curriculum and educational developments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Contributes proactively to Heads of Faculty meetings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 xml:space="preserve">Sets goals and objectives with faculty for observation 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Actively observe every teacher in the faculty once a term. Reviews observations with teachers concerned, comments included in annual appraisal process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lang w:val="en-NZ"/>
              </w:rPr>
              <w:t>Arranged for faculty staff to observe own class at least once per year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72" w:hanging="296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Undertake regular and relevant professional     development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Faculty material for student and parent information is current and user friendly</w:t>
            </w:r>
          </w:p>
        </w:tc>
      </w:tr>
      <w:tr>
        <w:trPr>
          <w:trHeight w:val="5022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Ensure effective teaching and learning within faculty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96" w:hanging="120"/>
              <w:rPr>
                <w:rFonts w:ascii="Arial" w:hAnsi="Arial" w:cs="Arial"/>
                <w:lang w:val="en-NZ"/>
              </w:rPr>
            </w:pPr>
            <w:r>
              <w:rPr>
                <w:rFonts w:eastAsia="Arial" w:cs="Arial" w:ascii="Arial" w:hAnsi="Arial"/>
                <w:lang w:val="en-NZ"/>
              </w:rPr>
              <w:t xml:space="preserve"> </w:t>
            </w:r>
            <w:r>
              <w:rPr>
                <w:rFonts w:cs="Arial" w:ascii="Arial" w:hAnsi="Arial"/>
                <w:lang w:val="en-NZ"/>
              </w:rPr>
              <w:t xml:space="preserve">Set and review annual    faculty goals and objectives 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ind w:left="76" w:hanging="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96" w:hanging="12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 xml:space="preserve">Convene,  keep accurate records, of regular faculty meetings </w:t>
            </w:r>
          </w:p>
          <w:p>
            <w:pPr>
              <w:pStyle w:val="Normal"/>
              <w:ind w:left="76" w:hanging="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96" w:hanging="12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Prepare and monitor using a spreadsheet, annual department budget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96" w:hanging="12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Provide constructive support, guidance, advice for faculty members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96" w:hanging="12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Provide systems for effective review of faculty teacher pedagogy and performan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96" w:hanging="12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Complete school appraisal process for faculty staff</w:t>
            </w:r>
          </w:p>
          <w:p>
            <w:pPr>
              <w:pStyle w:val="Normal"/>
              <w:ind w:left="76" w:hanging="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196" w:hanging="12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Provide guidance and support for Provisionally Registered Teachers following PRT Manual expectations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96" w:hanging="12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Delegate responsibilities to faculty members to promote leadership and ownership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96" w:hanging="120"/>
              <w:rPr/>
            </w:pPr>
            <w:r>
              <w:rPr>
                <w:rFonts w:cs="Arial" w:ascii="Arial" w:hAnsi="Arial"/>
                <w:lang w:val="en-NZ"/>
              </w:rPr>
              <w:t>Ensure faculty staff are professionally up to date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6" w:hanging="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2" w:leader="none"/>
              </w:tabs>
              <w:ind w:left="492" w:hanging="240"/>
              <w:rPr/>
            </w:pPr>
            <w:r>
              <w:rPr>
                <w:rFonts w:cs="Arial" w:ascii="Arial" w:hAnsi="Arial"/>
                <w:lang w:val="en-NZ"/>
              </w:rPr>
              <w:t>Goals and objectives are established at the start of the year to support and reflect school wide goals and objectives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2" w:leader="none"/>
              </w:tabs>
              <w:ind w:left="492" w:hanging="240"/>
              <w:rPr/>
            </w:pPr>
            <w:r>
              <w:rPr>
                <w:rFonts w:cs="Arial" w:ascii="Arial" w:hAnsi="Arial"/>
                <w:lang w:val="en-NZ"/>
              </w:rPr>
              <w:t>Minutes kept at meetings are accurate, recorded and available to all staff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2" w:leader="none"/>
              </w:tabs>
              <w:ind w:left="492" w:hanging="24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Budget is set and approved by November each year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2" w:leader="none"/>
              </w:tabs>
              <w:ind w:left="492" w:hanging="24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Regular reviews made as part of Faculty professional development goals and School Appraisal process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2" w:leader="none"/>
              </w:tabs>
              <w:ind w:left="492" w:hanging="240"/>
              <w:rPr>
                <w:rFonts w:ascii="Arial" w:hAnsi="Arial" w:cs="Arial"/>
                <w:lang w:val="en-NZ"/>
              </w:rPr>
            </w:pPr>
            <w:r>
              <w:rPr>
                <w:rFonts w:eastAsia="Arial" w:cs="Arial" w:ascii="Arial" w:hAnsi="Arial"/>
                <w:lang w:val="en-NZ"/>
              </w:rPr>
              <w:t xml:space="preserve"> </w:t>
            </w:r>
            <w:r>
              <w:rPr>
                <w:rFonts w:cs="Arial" w:ascii="Arial" w:hAnsi="Arial"/>
                <w:lang w:val="en-NZ"/>
              </w:rPr>
              <w:t>Provide for appropriate teacher observation annually and keep appropriate records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2" w:leader="none"/>
              </w:tabs>
              <w:ind w:left="492" w:hanging="24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Annually appraise faculty teaching staff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2" w:leader="none"/>
              </w:tabs>
              <w:ind w:left="492" w:hanging="24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Record and provide relevant information to the Principal on PRTs within the Faculty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2" w:leader="none"/>
              </w:tabs>
              <w:ind w:left="492" w:hanging="24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Evidence of delegations shown in Faculty minutes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2" w:leader="none"/>
              </w:tabs>
              <w:ind w:left="492" w:hanging="24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Professional development opportunities are identified and promoted to Faculty staff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2" w:leader="none"/>
              </w:tabs>
              <w:ind w:left="492" w:hanging="240"/>
              <w:rPr/>
            </w:pPr>
            <w:r>
              <w:rPr>
                <w:rFonts w:cs="Arial" w:ascii="Arial" w:hAnsi="Arial"/>
                <w:lang w:val="en-NZ"/>
              </w:rPr>
              <w:t xml:space="preserve">In-service professional development opportunities arranged where necessary </w:t>
            </w:r>
          </w:p>
        </w:tc>
      </w:tr>
      <w:tr>
        <w:trPr>
          <w:trHeight w:val="196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en-NZ"/>
              </w:rPr>
            </w:pPr>
            <w:r>
              <w:rPr>
                <w:rFonts w:eastAsia="Arial" w:cs="Arial" w:ascii="Arial" w:hAnsi="Arial"/>
                <w:lang w:val="en-NZ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Responsibility for assessment and moderation  and reporting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132" w:hanging="0"/>
              <w:rPr/>
            </w:pPr>
            <w:r>
              <w:rPr>
                <w:rFonts w:cs="Arial" w:ascii="Arial" w:hAnsi="Arial"/>
                <w:lang w:val="en-NZ"/>
              </w:rPr>
              <w:t xml:space="preserve">Coordinate Faculty assessment 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132" w:hanging="0"/>
              <w:rPr/>
            </w:pPr>
            <w:r>
              <w:rPr>
                <w:rFonts w:cs="Arial" w:ascii="Arial" w:hAnsi="Arial"/>
                <w:lang w:val="en-NZ"/>
              </w:rPr>
              <w:t>Record achievement data appropriatel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120"/>
              <w:rPr/>
            </w:pPr>
            <w:r>
              <w:rPr>
                <w:rFonts w:cs="Arial" w:ascii="Arial" w:hAnsi="Arial"/>
                <w:lang w:val="en-NZ"/>
              </w:rPr>
              <w:t>Monitor and record student  progress against National Achievement Objectives at all levels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12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Ensure reporting of student progress is appropriate and relevant and timely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120"/>
              <w:rPr>
                <w:rFonts w:ascii="Arial" w:hAnsi="Arial" w:cs="Arial"/>
                <w:lang w:val="en-NZ"/>
              </w:rPr>
            </w:pPr>
            <w:r>
              <w:rPr>
                <w:rFonts w:eastAsia="Arial" w:cs="Arial" w:ascii="Arial" w:hAnsi="Arial"/>
                <w:lang w:val="en-NZ"/>
              </w:rPr>
              <w:t xml:space="preserve"> </w:t>
            </w:r>
            <w:r>
              <w:rPr>
                <w:rFonts w:cs="Arial" w:ascii="Arial" w:hAnsi="Arial"/>
                <w:lang w:val="en-NZ"/>
              </w:rPr>
              <w:t>Manage NCEA/School assessment processes and schedules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52" w:hanging="12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Faculty Moderation of assessment is in line with NCEA and School moderation procedures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92" w:leader="none"/>
              </w:tabs>
              <w:ind w:left="492" w:hanging="240"/>
              <w:rPr/>
            </w:pPr>
            <w:r>
              <w:rPr>
                <w:rFonts w:cs="Arial" w:ascii="Arial" w:hAnsi="Arial"/>
                <w:lang w:val="en-NZ"/>
              </w:rPr>
              <w:t xml:space="preserve">Student assessment opportunities are appropriate and timely,  in line with school wide policy and procedures 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92" w:leader="none"/>
              </w:tabs>
              <w:ind w:left="492" w:hanging="24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Data from assessments is collected, recorded and available for review at Faculty and School level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92" w:leader="none"/>
              </w:tabs>
              <w:ind w:left="492" w:hanging="24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Reporting student attainment and progress meets school wide procedures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92" w:leader="none"/>
              </w:tabs>
              <w:ind w:left="492" w:hanging="24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Feedback to students post assessment to be made within 10 school days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92" w:leader="none"/>
              </w:tabs>
              <w:ind w:left="492" w:hanging="24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Internal Moderation of NCEA assessment is carried out and recorded</w:t>
            </w:r>
          </w:p>
        </w:tc>
      </w:tr>
      <w:tr>
        <w:trPr>
          <w:trHeight w:val="216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Maintains current Faculty Management Document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20"/>
              <w:rPr>
                <w:rFonts w:ascii="Arial" w:hAnsi="Arial" w:cs="Arial"/>
                <w:lang w:val="en-NZ"/>
              </w:rPr>
            </w:pPr>
            <w:r>
              <w:rPr>
                <w:rFonts w:eastAsia="Arial" w:cs="Arial" w:ascii="Arial" w:hAnsi="Arial"/>
                <w:lang w:val="en-NZ"/>
              </w:rPr>
              <w:t xml:space="preserve"> </w:t>
            </w:r>
            <w:r>
              <w:rPr>
                <w:rFonts w:cs="Arial" w:ascii="Arial" w:hAnsi="Arial"/>
                <w:lang w:val="en-NZ"/>
              </w:rPr>
              <w:t>Prepare and implement   programmes of work</w:t>
            </w:r>
          </w:p>
          <w:p>
            <w:pPr>
              <w:pStyle w:val="Normal"/>
              <w:ind w:left="132" w:hanging="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2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Review programmes of student work</w:t>
            </w:r>
          </w:p>
          <w:p>
            <w:pPr>
              <w:pStyle w:val="Normal"/>
              <w:ind w:left="132" w:hanging="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 xml:space="preserve">Faculty Management Document is current 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Annually review programmes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rFonts w:ascii="Arial" w:hAnsi="Arial" w:cs="Arial"/>
                <w:lang w:val="en-NZ"/>
              </w:rPr>
            </w:pPr>
            <w:r>
              <w:rPr>
                <w:rFonts w:eastAsia="Arial" w:cs="Arial" w:ascii="Arial" w:hAnsi="Arial"/>
                <w:lang w:val="en-NZ"/>
              </w:rPr>
              <w:t xml:space="preserve"> </w:t>
            </w:r>
            <w:r>
              <w:rPr>
                <w:rFonts w:cs="Arial" w:ascii="Arial" w:hAnsi="Arial"/>
                <w:lang w:val="en-NZ"/>
              </w:rPr>
              <w:t>A copy of the current Faculty Management Document is  provided to the Principal at the start each year</w:t>
            </w:r>
          </w:p>
        </w:tc>
      </w:tr>
      <w:tr>
        <w:trPr>
          <w:trHeight w:val="361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Be an effective leader and professional role model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72" w:hanging="24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Take part in school policy making</w:t>
            </w:r>
          </w:p>
          <w:p>
            <w:pPr>
              <w:pStyle w:val="Normal"/>
              <w:ind w:left="132" w:hanging="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72" w:hanging="24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Be proactive and visionar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72" w:hanging="240"/>
              <w:rPr/>
            </w:pPr>
            <w:r>
              <w:rPr>
                <w:rFonts w:cs="Arial" w:ascii="Arial" w:hAnsi="Arial"/>
                <w:lang w:val="en-NZ"/>
              </w:rPr>
              <w:t xml:space="preserve">Promote the faculty  positively </w:t>
            </w:r>
          </w:p>
          <w:p>
            <w:pPr>
              <w:pStyle w:val="Normal"/>
              <w:ind w:left="132" w:hanging="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ind w:left="132" w:hanging="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ind w:left="132" w:hanging="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72" w:hanging="24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Regularly evaluate progress towards goals and objectives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72" w:hanging="24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Proactively contribute to HOF and other staff meetings</w:t>
            </w:r>
          </w:p>
          <w:p>
            <w:pPr>
              <w:pStyle w:val="Normal"/>
              <w:ind w:left="132" w:hanging="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ind w:left="132" w:hanging="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ind w:left="132" w:hanging="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72" w:hanging="24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Encourage and promote interest  in wider school initiatives and activities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12" w:leader="none"/>
              </w:tabs>
              <w:ind w:left="612" w:hanging="360"/>
              <w:rPr/>
            </w:pPr>
            <w:r>
              <w:rPr>
                <w:rFonts w:cs="Arial" w:ascii="Arial" w:hAnsi="Arial"/>
                <w:lang w:val="en-NZ"/>
              </w:rPr>
              <w:t>Proactive in whole school planning processes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Promote Faculty and school in the community through the school newsletter, Snowfed publication, local media, meetings of education personnel at regional and National level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Every term reviews progress towards Faculty and School goals and objectives, progress is recorded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12" w:leader="none"/>
              </w:tabs>
              <w:ind w:left="612" w:hanging="360"/>
              <w:rPr/>
            </w:pPr>
            <w:r>
              <w:rPr>
                <w:rFonts w:cs="Arial" w:ascii="Arial" w:hAnsi="Arial"/>
                <w:lang w:val="en-NZ"/>
              </w:rPr>
              <w:t>Contributes positively to both HOF and Staff meetings through discussions, setting agenda items, presenting Faculty issues at the wider forums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Be involved in co-curricular activities</w:t>
            </w:r>
          </w:p>
        </w:tc>
      </w:tr>
    </w:tbl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trHeight w:val="720" w:hRule="atLeast"/>
        </w:trPr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Such other duties as may be required by the Principal and/or Senior Leadership Staff</w:t>
            </w:r>
          </w:p>
        </w:tc>
      </w:tr>
    </w:tbl>
    <w:p>
      <w:pPr>
        <w:pStyle w:val="Normal"/>
        <w:rPr>
          <w:rFonts w:ascii="Arial" w:hAnsi="Arial" w:eastAsia="Arial" w:cs="Arial"/>
          <w:lang w:val="en-NZ"/>
        </w:rPr>
      </w:pPr>
      <w:r>
        <w:rPr>
          <w:rFonts w:eastAsia="Arial" w:cs="Arial" w:ascii="Arial" w:hAnsi="Arial"/>
          <w:lang w:val="en-NZ"/>
        </w:rPr>
        <w:t xml:space="preserve"> 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Heading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ount Hutt College - Person Specifications – Head of Facult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Head of Faculty at Mount Hutt College is expected to possess all or most of the following professional experiences, skills, qualifications and attribut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fessional Experienc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>A successful teaching background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>A clear understanding of management systems in schools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>A record of high performance in previous positions</w:t>
      </w:r>
    </w:p>
    <w:p>
      <w:pPr>
        <w:pStyle w:val="Normal"/>
        <w:overflowPunct w:val="false"/>
        <w:autoSpaceDE w:val="false"/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ills and Qualifications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>A relevant degree or tertiary qualificati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>Current teacher’s registrati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>Sound understanding of the curriculum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>Sound understanding of NCEA Levels 1-3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>Effective communication skill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Skills in team building and team development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overflowPunct w:val="false"/>
        <w:autoSpaceDE w:val="false"/>
        <w:ind w:left="426" w:hanging="426"/>
        <w:rPr>
          <w:sz w:val="22"/>
          <w:szCs w:val="22"/>
        </w:rPr>
      </w:pPr>
      <w:r>
        <w:rPr>
          <w:sz w:val="22"/>
          <w:szCs w:val="22"/>
        </w:rPr>
        <w:t>Have well developed organisational and administrative skills, with the ability to think creatively, and be adaptable and flexible</w:t>
      </w:r>
    </w:p>
    <w:p>
      <w:pPr>
        <w:pStyle w:val="Normal"/>
        <w:overflowPunct w:val="false"/>
        <w:autoSpaceDE w:val="false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ribut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>A passionate teach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>Energy, drive and demonstrated dilig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>Have personal honesty, integrity, tact, tolerance and a sense of humou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>An appreciation of the importance of loyalty and supportivene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>Quality of being a team player with a positive attitud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>Ability to handle stre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>Good health both physically and mentall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>Be a role model for both students and staf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30"/>
        </w:tabs>
        <w:ind w:left="93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126"/>
        </w:tabs>
        <w:ind w:left="112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30"/>
        </w:tabs>
        <w:ind w:left="93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930"/>
        </w:tabs>
        <w:ind w:left="93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bCs/>
      <w:sz w:val="4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3:28:00Z</dcterms:created>
  <dc:creator>Ministry of Education</dc:creator>
  <dc:description/>
  <dc:language>en-US</dc:language>
  <cp:lastModifiedBy>Evonne Lumsden</cp:lastModifiedBy>
  <cp:lastPrinted>2013-10-17T14:04:00Z</cp:lastPrinted>
  <dcterms:modified xsi:type="dcterms:W3CDTF">2014-08-20T03:28:00Z</dcterms:modified>
  <cp:revision>2</cp:revision>
  <dc:subject/>
  <dc:title>Job Description Head of Faculty</dc:title>
</cp:coreProperties>
</file>